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к проекту решения  Городской Дум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«О бюджете городского поселе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«Город Людиново» на 2018 год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и на плановый период 2019 и 2020 годов 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 xml:space="preserve">  </w:t>
            </w:r>
            <w:r>
              <w:rPr/>
              <w:t xml:space="preserve">от                                        № 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в бюджет городского поселения «Город Людиново»  от доходов, нормативы по которым не установлены бюджетным законодательством Российской Федерации  на 2018  год и на плановый период 2019 и 2020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 января 2006 го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 бюджет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зачисляемые в  бюджет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 бюджета 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части административных платежей  и сбор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изациями  городского поселения за выполнение определенных фун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10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Admin</cp:lastModifiedBy>
  <cp:lastPrinted>2011-11-30T17:55:00Z</cp:lastPrinted>
  <dcterms:modified xsi:type="dcterms:W3CDTF">2017-11-14T06:57:00Z</dcterms:modified>
  <cp:revision>80</cp:revision>
  <dc:subject/>
  <dc:title>Приложение №3</dc:title>
</cp:coreProperties>
</file>